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What does the necklace symbolize at the beginning of the stor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In the story “The Necklace” when Madame Loisel first borrows the necklace from her friend it symbolizes her desire for wealth. (2a) After going through her friend’s jewels in search of the perfect piece to adorn her ensemble for the ball she finds the ideal necklace. (2b) Maupassant writes, (2C) “All at once she found, in a black satin box, a superb diamond necklace; and her pulse beat faster with longing” (2d) (171). (2e) Here Madame Loisel is searching for the perfect piece of jewelry. She is not happy with only having a new dress to wear; she needs an expensive piece of jewelry too. She is consumed by material goods. Not only must she borrow something, but she is not immediately satisfied with what her friend has to offer. Finally she finds “a superb diamond necklace.” It is not just a necklace; it is both “superb” and “diamond,” indicating that is it probably worth a lot of money. When she comes across it, her “pulse beat faster with longing” revealing that she needs material goods like this to make her happy. She desires to be someone that she is not. (3) She wears this spurious necklace appropriately masquerading as the wealthy woman she is no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35:00Z</dcterms:created>
  <dc:creator>Owner</dc:creator>
  <dc:description/>
  <cp:keywords/>
  <dc:language>en-US</dc:language>
  <cp:lastModifiedBy>Owner</cp:lastModifiedBy>
  <dcterms:modified xsi:type="dcterms:W3CDTF">2013-09-30T15:00:00Z</dcterms:modified>
  <cp:revision>2</cp:revision>
  <dc:subject/>
  <dc:title>What does the necklace symbolize at the beginning of the story</dc:title>
</cp:coreProperties>
</file>